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О СУЩЕСТВЕННОМ ФАКТ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ВЕДЕНИЯ О РЕШЕНИЯХ ОБЩИХ СОБРАНИЙ"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щие сведения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машстрой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Сокращенное фирменное наименование эмитент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Энергомашстрой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Место нахождения эмитент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36, Санкт-Птеребург, ул. Гончарная, д.2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ОГРН эмитент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8092342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ИНН эмитент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502216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Уникальный код эмитента, присвоенный регистрирующим органом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241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 Адрес страницы в сети Интернет, используемой эмитентом для раскрытия информ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nergomashstroy.spb.r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 Название периодического печатного издания (изданий), используемого эмитентом для опубликования информации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МФ «РТиФор» Журнал «Эмитент. Существенные факты. События. Действия»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Вестнику ФСФР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 Код (коды) существенного факта (фактов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24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06200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держание сообщения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Вид общего собрания (годовое, внеочередное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Форма проведения общего собрания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 Дата и место проведения общего собрания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Кворум общего собрания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 Вопросы, поставленные на голосование и итоги голосования по ним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Формулировки решений, принятых общим собранием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  Дата составления протокола общего собран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е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Петербург, Гончарная ул.д.29, 2 этаж, актовый зал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орум имеется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/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годового отчета за 2006 год, годовой бухгалтерской отчетности, в том числе отчетов о прибылях и убытках, распределения прибыли и убытков, в том числе выплату (объявление) дивидендов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орум по данному вопросу имеется.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» - 120 099 (100%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тив» - 0 (0%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здержались» - 0 (0%)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считывалось – 0(0%)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тверждение аудитора ООО «Петроконсалт» на 2007 год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орум по данному вопросу имеется.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» - 120 099 (100%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тив» - 0 (0%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здержались» - 0 (0%)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считывалось – 0 (0%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боры членов Совета директоров обществ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орум по данному вопросу имеется.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 Василий Васильевич – 120 099 (14,29%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 Ромуальд Васильевич – 120 099 (14,29%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 Леонид Алексеевич – 120 099 (14,29%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нкин Валерий Васильевич – 120 099 (14,29%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 Татьяна Тимофеевна – 120 099 (14,29%)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анова Лариса Николаевна – 120 101 (14,29%)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Татьяна Владимировна – 120 097 (14,29%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тив» - 0 (0%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здержались» - 0 (0%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считывалось – 0 (0%)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боры Ревизионной комиссии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орум по данному вопросу не имеется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ревизионной комиссии не избраны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Утвердить годовой отчет за 2006 год, годовую бухгалтерскую отчетность, в том числе      отчеты о прибылях и убытках.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Утвердить  аудитором общества ООО «Петроконсалт» на 2007 год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твердить количественный состав Совета Директоров из 7 человек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рюков Василий Васильевич 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 Ромуальд Васильевич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алев Леонид Алексеевич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нкин Валерий Васильевич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вьева Татьяна Тимофеевна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анова Лариса Николаевн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рова Татьяна Владимировна 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пределить количественный состав Ревизионной комиссии Общества из 3 человек: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отсутствием кворума по данному вопросу повестки дня подсчет голосов не производился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/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 июня 2007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одпись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     Генеральный директор                                ______________                                         Бирюков В.В.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пись)                     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Дата "27" июня 2007 г.                         М.П.</w:t>
            </w:r>
            <w:r>
              <w:rPr/>
              <w:t xml:space="preserve">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7:12:00Z</dcterms:created>
  <dc:creator>elena</dc:creator>
  <dc:description/>
  <cp:keywords/>
  <dc:language>en-US</dc:language>
  <cp:lastModifiedBy>Elena</cp:lastModifiedBy>
  <cp:lastPrinted>2007-06-27T15:01:00Z</cp:lastPrinted>
  <dcterms:modified xsi:type="dcterms:W3CDTF">2007-06-27T17:12:00Z</dcterms:modified>
  <cp:revision>2</cp:revision>
  <dc:subject/>
  <dc:title>СООБЩЕНИЕ О СУЩЕСТВЕННОМ ФАКТЕ</dc:title>
</cp:coreProperties>
</file>